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</w:rPr>
      </w:pPr>
      <w:r>
        <w:rPr>
          <w:rFonts w:cs="Liberation Serif" w:ascii="Liberation Serif" w:hAnsi="Liberation Serif"/>
          <w:b/>
          <w:bCs/>
          <w:i/>
          <w:u w:val="single"/>
        </w:rPr>
        <w:t>МКДОУ АМО «Ачитский детский сад «Улыбка» - филиал «Русскопотамский детский сад «Теремок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Cs/>
          <w:i/>
          <w:i/>
        </w:rPr>
      </w:pPr>
      <w:r>
        <w:rPr>
          <w:rFonts w:cs="Liberation Serif" w:ascii="Liberation Serif" w:hAnsi="Liberation Serif"/>
          <w:bCs/>
          <w:i/>
        </w:rPr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тав МКДОУ АМО «Ачитский детский сад «Улыбка», утверждён постановлением администрации АГО от 13.12.2024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Свидетельство о государственной регистрации права 66 АД 940435 ул. Механизаторов 2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идетельство о государственной регистрации права 66 АД № 148507 ул. Механизаторов 4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Свидетельство 320 «В» 22.02.1994 год ул. Механизаторов 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Постановление № 13 от 20.01.2016 года ул. Механизаторов 4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Выписка из реестра лицензий № ЛО35-01277-66/00196017 от 03 марта 2025 года. Выдана Министерство образования и молодёжной политики Свердловской области, бессрочно. Приложение отсутствует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оответствует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Дошкольное образование, дополнительные услуги не предоставляются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меется («От рождения до школы», МОЗАЙКА-СИНТЕЗ, Москва, 20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г.); основная общеобразовательная программа – образовательная программа дошкольного образования, утверждена приказом директора за № 339 от 05 июня 2023г. сроком на 5 лет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sz w:val="22"/>
                <w:szCs w:val="22"/>
              </w:rPr>
              <w:t>И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еется, утверждена приказом директора от 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0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.2023г. за № </w:t>
            </w:r>
            <w:r>
              <w:rPr>
                <w:rFonts w:cs="Calibri" w:ascii="Calibri" w:hAnsi="Calibri"/>
                <w:sz w:val="22"/>
                <w:szCs w:val="22"/>
              </w:rPr>
              <w:t>277</w:t>
            </w:r>
            <w:r>
              <w:rPr>
                <w:sz w:val="22"/>
                <w:szCs w:val="22"/>
              </w:rPr>
              <w:t>, с 2023-2028 г.г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а работы образовательной организации на </w:t>
            </w:r>
            <w:r>
              <w:rPr>
                <w:rFonts w:cs="Liberation Serif" w:ascii="Liberation Serif" w:hAnsi="Liberation Serif"/>
                <w:u w:val="single"/>
              </w:rPr>
              <w:t>2025/2026</w:t>
            </w:r>
            <w:r>
              <w:rPr>
                <w:rFonts w:cs="Liberation Serif" w:ascii="Liberation Serif" w:hAnsi="Liberation Serif"/>
              </w:rPr>
              <w:t xml:space="preserve">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меется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тверждён приказом директора за № </w:t>
            </w:r>
            <w:r>
              <w:rPr>
                <w:rFonts w:cs="Calibri" w:ascii="Calibri" w:hAnsi="Calibri"/>
                <w:sz w:val="22"/>
                <w:szCs w:val="22"/>
              </w:rPr>
              <w:t>37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04.</w:t>
            </w:r>
            <w:r>
              <w:rPr>
                <w:rFonts w:cs="Calibri" w:ascii="Calibri" w:hAnsi="Calibri"/>
                <w:sz w:val="22"/>
                <w:szCs w:val="22"/>
              </w:rPr>
              <w:t>06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202</w:t>
            </w:r>
            <w:r>
              <w:rPr>
                <w:rFonts w:cs="Leelawadee UI" w:ascii="Liberation Serif" w:hAnsi="Liberation Serif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., протокол пед. совета № 12 от 04.06.2025г. 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   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   0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в 1 смену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. разновозрастные 5 групп – </w:t>
            </w:r>
            <w:r>
              <w:rPr>
                <w:rFonts w:cs="Calibri" w:ascii="Calibri" w:hAnsi="Calibri"/>
                <w:sz w:val="22"/>
                <w:szCs w:val="22"/>
              </w:rPr>
              <w:t>68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воспитанника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 91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  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3.   </w:t>
            </w: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   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    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.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16,25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  <w:p>
            <w:pPr>
              <w:pStyle w:val="Normal"/>
              <w:ind w:firstLine="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 1 воспитателя</w:t>
            </w:r>
          </w:p>
          <w:p>
            <w:pPr>
              <w:pStyle w:val="Normal"/>
              <w:ind w:left="3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,25 музыкального руководителя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Акт от 01.07.2025 год №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кт от 01.07.2025 год № 2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sz w:val="22"/>
                <w:szCs w:val="22"/>
              </w:rPr>
              <w:t>3. Акт от 01.07.2025 год № 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% мебель не соответствует требованиям ФГОС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знавательное развитие – 65%,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циально-коммуникативное – 60%,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чевое – 76%,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художественно-эстетическое – 60%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культурное развитие – 70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, совмещенный с групповыми, готово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, удовлетворительное (50%), в связи с тем, что оборудование, устаревшее сертификаты, отсутствую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ртивные площадки совмещены с прогулочными площадками, состояние удовлетворительное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т от 01.07.2025 год № 4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-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-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-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–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 -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250 от 18.04.2025г.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Диплом № 774900034087 от 28.02.2025г.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заведующий филиала Верзакова Ирина Леонидов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инструктаж 1 раз в 6 месяцев, плановые и внеплановые учебные тренировк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Учебные тренировки, занятия по пожарной безопасност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 2 раза в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Достаточн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Ведетс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2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меется, исправна, ПАК «Стрелец – Мониторинг»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2. Договор № 357 от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1.2025г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. Имеется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4. Договор № 357 от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1.2025г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. Отсутствуют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уд 2 км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6г. № 00141 165-31-14 (ул. Механизаторов, 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0г. № 00141 165-29-12 (ул. Механизаторов, 2)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№ 501/2023-23 от 03.10.2023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5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5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) план разработан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) срок до 30.06.2025г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Запись в медицинской книжке, 11.04.2026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н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18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оловая для приготовления пищ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меет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 01.07.2025 год №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 счёт собственной столово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№ 17 от 28 мая 2025г. ИП Байдин, договор № 2 от 23 января 2025г. ООО «Суксун хлеб», муниципальный контракт № 1 от 24.03.2025г. ООО «Дионис», муниципальный контракт № 2 от 28.03.2025г. ИП Байдин С.Н., муниципальный контракт № 3 от 31.03.2025г. ИП Байдин С.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68 воспитанников, 10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меется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водится согласно графику, июнь </w:t>
            </w:r>
            <w:r>
              <w:rPr>
                <w:sz w:val="22"/>
                <w:szCs w:val="22"/>
              </w:rPr>
              <w:t>2025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Медицинское обслуживание осуществляется через Русскопотамскую ОВП, договор № 1-АПП/2021 от 28.01.2021г.</w:t>
            </w:r>
          </w:p>
          <w:p>
            <w:pPr>
              <w:pStyle w:val="Style22"/>
              <w:rPr/>
            </w:pPr>
            <w:r>
              <w:rPr/>
              <w:t>2. Медицинский кабинет отсутствует</w:t>
            </w:r>
          </w:p>
          <w:p>
            <w:pPr>
              <w:pStyle w:val="Style22"/>
              <w:rPr/>
            </w:pPr>
            <w:r>
              <w:rPr/>
              <w:t>3. Медицинским работником Русскопотамского ОВП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7/08041-24 от 06.12.2024г.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>-19 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-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-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-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) -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атегория опасности объекта (территор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25.03.2025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18.04.2025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18.04.2025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-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№ 251 от 18.04.2025г., ответственный заведующий филиала Верзакова И.Л.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2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2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ются, утверждены директором МКДОУ АГО «Ачитский детский сад «Улыбка» Поповой Л.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овано самостоятельно через звонок, установленный около входной двери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 В дневное время завхоз, в ночное сторож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-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-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, исправн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Информационный центр ООО ЧОП «ГРАНИТ- ВТ», экстренная оперативная служба «112»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3. 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Договор № </w:t>
            </w:r>
            <w:r>
              <w:rPr>
                <w:color w:val="000000"/>
                <w:sz w:val="22"/>
                <w:szCs w:val="22"/>
              </w:rPr>
              <w:t>169-25 от 21.01.2025г., №201-25 от 21.01.2025г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.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–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 –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отсутству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отсутству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отсутству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) отсутствует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15 (3 внутри, 12 снаруж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на записывающее устройство, срок хранения до 30 суток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4.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Договор № 418 от </w:t>
            </w:r>
            <w:r>
              <w:rPr>
                <w:color w:val="000000"/>
                <w:sz w:val="22"/>
                <w:szCs w:val="22"/>
              </w:rPr>
              <w:t>21.01.2025г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налич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соответствует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редъявляемым требованиям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 4 лампы, парадный вход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исправно, работа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кт от </w:t>
            </w:r>
            <w:r>
              <w:rPr>
                <w:sz w:val="22"/>
                <w:szCs w:val="22"/>
              </w:rPr>
              <w:t>01.07.2025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год № 7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ю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ю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ю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ю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)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каз № 352 от 27.05.2025г. «О назначении ответственного за работу по профилактике детского дорожно-транспортного травматизма в МКДОУ АМО «Ачитский детский сад «Улыбка» и его филиалов к 2025-2026 учебному году», ответственный воспитатель Полежаева Оксана Викторовна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Перевозки не осуществляются</w:t>
            </w:r>
          </w:p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2024 год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2024 год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2024 год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ельная площадка отсутствует, но в групповых имеется дорожка с разметкой по правилам дорожной безопасност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ю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-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-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каз 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от 10.01.2025г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на 2025-2028 гг., от 09.06.2025г.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Удостоверение № 5 от 09.03.2022 года, Верзакова Ирина Леонидов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-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ются, утверждены 03 марта 2025 года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24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ab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етический ремонт прогулочных площадок и помещений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5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ливных ям для канализаций, капитальный ремонт наружных стен и отмостки, установка водосточной системы для крыши, ремонт полов.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5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" w:hAnsi="Liberation Serif" w:cs="Liberation Serif"/>
      <w:sz w:val="28"/>
      <w:szCs w:val="28"/>
    </w:rPr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5-07-16T09:53:00Z</dcterms:modified>
  <cp:revision>59</cp:revision>
  <dc:subject/>
  <dc:title> </dc:title>
</cp:coreProperties>
</file>